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4013116"/>
      <w:bookmarkStart w:id="1" w:name="__Fieldmark__0_159401311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94013116"/>
      <w:bookmarkStart w:id="3" w:name="__Fieldmark__1_159401311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94013116"/>
            <w:bookmarkStart w:id="5" w:name="__Fieldmark__2_159401311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94013116"/>
            <w:bookmarkStart w:id="7" w:name="__Fieldmark__3_159401311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94013116"/>
            <w:bookmarkStart w:id="9" w:name="__Fieldmark__4_159401311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94013116"/>
            <w:bookmarkStart w:id="11" w:name="__Fieldmark__5_159401311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94013116"/>
      <w:bookmarkStart w:id="13" w:name="__Fieldmark__6_159401311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94013116"/>
      <w:bookmarkStart w:id="15" w:name="__Fieldmark__7_159401311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