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99038354"/>
      <w:bookmarkStart w:id="1" w:name="__Fieldmark__0_319903835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99038354"/>
      <w:bookmarkStart w:id="3" w:name="__Fieldmark__1_319903835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199038354"/>
            <w:bookmarkStart w:id="5" w:name="__Fieldmark__2_319903835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199038354"/>
            <w:bookmarkStart w:id="7" w:name="__Fieldmark__3_319903835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199038354"/>
            <w:bookmarkStart w:id="9" w:name="__Fieldmark__4_319903835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199038354"/>
            <w:bookmarkStart w:id="11" w:name="__Fieldmark__5_319903835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99038354"/>
      <w:bookmarkStart w:id="13" w:name="__Fieldmark__6_319903835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99038354"/>
      <w:bookmarkStart w:id="15" w:name="__Fieldmark__7_319903835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