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0970991"/>
      <w:bookmarkStart w:id="1" w:name="__Fieldmark__0_42309709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0970991"/>
      <w:bookmarkStart w:id="3" w:name="__Fieldmark__1_423097099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30970991"/>
            <w:bookmarkStart w:id="5" w:name="__Fieldmark__2_42309709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30970991"/>
            <w:bookmarkStart w:id="7" w:name="__Fieldmark__3_42309709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30970991"/>
            <w:bookmarkStart w:id="9" w:name="__Fieldmark__4_423097099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30970991"/>
            <w:bookmarkStart w:id="11" w:name="__Fieldmark__5_42309709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0970991"/>
      <w:bookmarkStart w:id="13" w:name="__Fieldmark__6_42309709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0970991"/>
      <w:bookmarkStart w:id="15" w:name="__Fieldmark__7_42309709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